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Заключение № 43/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ект постановления администрации города Пыть-Яха «Об утверждении порядка предоставления субсидий на возмещение затрат, понесенных организациями (за исключением субсидий государственным (муниципальным) учреждениям), на выполнение работ по капитальному ремонту объектов жилищно-коммунального хозяйства, являющихся муниципальной собственностью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 xml:space="preserve">                   12 июля 2017 г.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 Бюджетного кодекса РФ, ст. 8 Положения о Счетно-контрольной палате города Пыть-Яха, утвержденного решением Думы города от 29.11.2016 № 34, проведена  экспертиза проекта постановления администрации города Пыть-Яха «Об утверждении порядка предоставления субсидий на возмещение затрат, понесенных организациями (за исключением субсидий государственным (муниципальным) учреждениям), на выполнение работ по капитальному ремонту объектов жилищно-коммунального хозяйства, являющихся муниципальной собственностью»  (далее – Проект постановления)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В Счетно-контрольную палату откорректированный Проект постановления поступил 11.07.2017 г. 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ходе проведения экспертизы рассмотрены следующие нормативные правовые а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Бюджетный кодекс РФ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Федеральный закон от 06.10.2003 № 131-ФЗ «Об общих принципах организации местного самоуправления в РФ»;</w:t>
      </w:r>
    </w:p>
    <w:p>
      <w:pPr>
        <w:pStyle w:val="Normal"/>
        <w:jc w:val="both"/>
        <w:rPr/>
      </w:pPr>
      <w:r>
        <w:rPr>
          <w:sz w:val="26"/>
          <w:szCs w:val="26"/>
        </w:rPr>
        <w:t>3. Постановление Правительства РФ от 06.09.2016 г.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(далее – постановление Правительства РФ № 887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 xml:space="preserve">Представленным Проектом постановления предлагается утвердить «Порядок предоставления субсидий на возмещение затрат, понесенных организациями (за исключением субсидий государственным (муниципальным) учреждениям), на выполнение работ по капитальному ремонту объектов жилищно-коммунального хозяйства, являющихся муниципальной собственностью» (далее – Порядок)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роект постановления разработан в целях приведения нормативного правового акта администрации города в соответствии с постановлением Правительства РФ № 887 и отменяет действующее Положение, утвержденное постановлением Администрации города от 08.09.2014 № 224-па (с изменениям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возмещение затрат, понесенных организациями (за исключением субсидий государственным (муниципальным) учреждениям), на выполнение работ по капитальному ремонту объектов жилищно-коммунального хозяйства, являющихся муниципальной собственностью, предоставляются в рамках муниципальных программ «Развитие жилищно-коммунального комплекса и повышение энергетической эффективности в муниципальном образовании городской округ город Пыть-Ях на 2016-2020 годы», утвержденной постановлением администрации города от 18.12.2015 № 358-па, «Управление муниципальным имуществом муниципального образования городской округ город Пыть-Ях на 2016-2020 годы», утвержденной постановлением администрации города от 23.12.2015 № 373-п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спертизой Проекта постановления установлено следующее:</w:t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ект постановления разработан на основании и во исполнение требований ст. 78 Бюджетного кодекса РФ, постановления Правительства РФ № 887.</w:t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действующим законодательством Порядок содержит общие положения о предоставлении субсидий, условия и порядок предоставления субсидий, требования к отчетности, требования об осуществлении контроля за соблюдением условий, целей и порядка предоставления субсидий и ответственности за их нарушение. 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ект постановления разработан на основании и во исполнение действующего законодательства. Замечания и предложения Счетно-контрольной палаты (заключение № 40/А от 29.06.2017) учтены. Отдельные замечания Счетно-контрольной палаты устранены в ходе проведения экспертизы проекта. К представленному Проекту постановления замечания и предложения отсутствуют.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нспектор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а Пыть-Ях                                                                                           Г.Ф. Урубкова     </w:t>
      </w:r>
    </w:p>
    <w:sectPr>
      <w:footerReference w:type="default" r:id="rId2"/>
      <w:type w:val="nextPage"/>
      <w:pgSz w:w="11906" w:h="16838"/>
      <w:pgMar w:left="170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00:00Z</dcterms:created>
  <dc:creator>Admin</dc:creator>
  <dc:description/>
  <cp:keywords/>
  <dc:language>en-US</dc:language>
  <cp:lastModifiedBy>Admin</cp:lastModifiedBy>
  <cp:lastPrinted>2017-07-13T10:37:00Z</cp:lastPrinted>
  <dcterms:modified xsi:type="dcterms:W3CDTF">2017-07-13T05:39:00Z</dcterms:modified>
  <cp:revision>23</cp:revision>
  <dc:subject/>
  <dc:title>Заключение № Х/А</dc:title>
</cp:coreProperties>
</file>